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mbre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urso: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Busca en esta sopa de letras las siguientes palabras que tienen relación con el teatro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PÚBLICO, BASTIDORES, PALCOS, ACTORES, TELÓN, DIRECTOR, ESCENARIO, BAMBALINAS, APUNTADOR, CAMERINOS. PLATEA, TEATR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 marcarlas selecciona las letras que forman la palabras y les aplicas un color de letra (cada palabra un color diferente), después destácalas en negri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 finalizar selecciona las letras negras y les aplicas el color blanco para que desaparezc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te equivocas haz clic en el botón deshacer.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>
          <w:trHeight w:val="6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el significado de las palabras en el siguiente diccionario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rae.es/rae.html</w:t>
        </w:r>
      </w:hyperlink>
    </w:p>
    <w:sectPr>
      <w:headerReference w:type="default" r:id="rId3"/>
      <w:type w:val="nextPage"/>
      <w:pgSz w:w="11906" w:h="16838"/>
      <w:pgMar w:left="1361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Plan lector 2012/13. </w:t>
    </w:r>
    <w:r>
      <w:rPr>
        <w:b/>
        <w:sz w:val="16"/>
        <w:szCs w:val="16"/>
      </w:rPr>
      <w:t>TEATRO</w:t>
    </w:r>
    <w:r>
      <w:rPr>
        <w:sz w:val="16"/>
        <w:szCs w:val="16"/>
      </w:rPr>
      <w:t xml:space="preserve">                                                                                CEIP “Eduardo Palomo”- Santa Cruz de la Zar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Grame">
    <w:name w:val="gram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e.es/rae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6:41:00Z</dcterms:created>
  <dc:creator>PAPA</dc:creator>
  <dc:description/>
  <cp:keywords/>
  <dc:language>en-US</dc:language>
  <cp:lastModifiedBy> </cp:lastModifiedBy>
  <dcterms:modified xsi:type="dcterms:W3CDTF">2012-11-08T07:41:00Z</dcterms:modified>
  <cp:revision>16</cp:revision>
  <dc:subject/>
  <dc:title/>
</cp:coreProperties>
</file>